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9360" w:leader="none"/>
          <w:tab w:val="left" w:pos="10080" w:leader="none"/>
          <w:tab w:val="left" w:pos="10800" w:leader="none"/>
        </w:tabs>
        <w:spacing w:lineRule="auto" w:line="360"/>
        <w:jc w:val="center"/>
        <w:rPr/>
      </w:pPr>
      <w:r>
        <w:rPr>
          <w:rFonts w:cs="Times New Roman" w:ascii="Times New Roman" w:hAnsi="Times New Roman"/>
          <w:b/>
          <w:sz w:val="28"/>
        </w:rPr>
        <w:t>(1:6) Classroom Activity: Who Am I?</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I have students complete one of these exercises. In class, we discuss why they describe themselves in these different ways, and I ask them why they think these categories and groups are important. I try to get them to think about how their identities are defined, whether people have to be defined in these ways, and whether their identities are set for life. We use the conversation about our identities to formulate questions about the nature of our society and what we should learn about in class.</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1. Each of us thinks about ourselves in a number of different ways. Suppose you had to describe yourself in a letter to someone who does not know you. Think about whom you are and then write a letter to introduce yourself. In your letter, include a minimum of ten (or twenty) things about yourself.</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2. All of us belong to many different groups or categories of people. Some groups we choose to join. Some groups we are born into. Some groups other people place us in. Examples of groups or categories that you may belong to include a school club or the group that consists of all people who are female. Make a list of all the different groups or categories to which you think you belong. Try to think of ten to twenty groups or categories.</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3. Interview the student sitting next to you. Find out as much as you can about the person and how they describe themselves. In what way is this person like you? In what way are they different?</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b/>
          <w:b/>
        </w:rPr>
      </w:pPr>
      <w:r>
        <w:rPr>
          <w:rFonts w:cs="Times New Roman" w:ascii="Times New Roman" w:hAnsi="Times New Roman"/>
          <w:b/>
        </w:rPr>
        <w:t>Try it yourself:</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Select one of the identity exercises and complete it yourself.</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b/>
          <w:b/>
        </w:rPr>
      </w:pPr>
      <w:r>
        <w:rPr>
          <w:rFonts w:cs="Times New Roman" w:ascii="Times New Roman" w:hAnsi="Times New Roman"/>
          <w:b/>
        </w:rPr>
        <w:t>It’s your classroom:</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Would you share your autobiography with students? Why or why not?</w:t>
      </w:r>
    </w:p>
    <w:p>
      <w:pPr>
        <w:pStyle w:val="Normal"/>
        <w:spacing w:lineRule="auto" w:line="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16:00Z</dcterms:created>
  <dc:creator>Alan Singer</dc:creator>
  <dc:description/>
  <cp:keywords/>
  <dc:language>en-US</dc:language>
  <cp:lastModifiedBy>Alan Singer</cp:lastModifiedBy>
  <dcterms:modified xsi:type="dcterms:W3CDTF">2013-11-22T17:22:00Z</dcterms:modified>
  <cp:revision>3</cp:revision>
  <dc:subject/>
  <dc:title/>
</cp:coreProperties>
</file>